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ложение №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местной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МО Сампсониевское о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т 12.11.2020 №53</w:t>
      </w:r>
    </w:p>
    <w:p>
      <w:pPr>
        <w:pStyle w:val="Normal"/>
        <w:autoSpaceDE w:val="false"/>
        <w:spacing w:lineRule="auto" w:line="240" w:before="0" w:after="0"/>
        <w:ind w:left="0"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left="0" w:right="11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</w:t>
      </w:r>
    </w:p>
    <w:p>
      <w:pPr>
        <w:pStyle w:val="Normal"/>
        <w:autoSpaceDE w:val="false"/>
        <w:spacing w:lineRule="auto" w:line="240" w:before="0" w:after="0"/>
        <w:ind w:left="0"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21 год</w:t>
      </w:r>
    </w:p>
    <w:p>
      <w:pPr>
        <w:pStyle w:val="Normal"/>
        <w:autoSpaceDE w:val="false"/>
        <w:spacing w:lineRule="auto" w:line="240" w:before="0" w:after="0"/>
        <w:ind w:left="0"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 ПРОГРАММЫ</w:t>
      </w:r>
    </w:p>
    <w:tbl>
      <w:tblPr>
        <w:tblW w:w="1016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667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Наименование п</w:t>
            </w:r>
            <w:r>
              <w:rPr>
                <w:rFonts w:cs="Times New Roman" w:ascii="Times New Roman" w:hAnsi="Times New Roman"/>
                <w:b/>
                <w:color w:val="000000"/>
              </w:rPr>
              <w:t>рограммы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11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bookmarkStart w:id="0" w:name="_Hlk528231920"/>
            <w:r>
              <w:rPr>
                <w:rFonts w:eastAsia="Times New Roman" w:cs="Times New Roman" w:ascii="Times New Roman" w:hAnsi="Times New Roman"/>
                <w:lang w:eastAsia="ru-RU"/>
              </w:rPr>
              <w:t>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 на 2021 год</w:t>
            </w:r>
            <w:bookmarkEnd w:id="0"/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рмативно-правовые акты, служащие основанием для разработки программы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Закон Санкт-Петербурга от 23.09. 2009 № 420-79 «Об организации местного самоуправления в Санкт-Петербурге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Федеральный закон от 10.12.1995 №196-ФЗ «О безопасности дорожного движен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в Муниципального образования Муниципальный округ Сампсониевское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казчик программы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и реализации программы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 год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программы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ньшение дорожно-транспортного травматизма, особенно детского.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я у населения внутренней потребности соблюдения правил дорожного движения в повседневной жизни.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ормирование готовности ребенка к участию в дорожном движении.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звитие умения и навыков, позволяющих детям ориентироваться в дорожной обстановке.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правильной и своевременной реакции на любую дорожную ситуацию и самостоятельного принятия адекватных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опасного поведения участников дорожного движения;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за реализацией программы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42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ы и источники финансирования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 Муниципального образования Муниципальный округ Сампсониевское на 2021 год в объеме – 50,0 тыс. рублей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жидаемые конечные результаты реализации муниципальной целевой программы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нижение количеств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рожно-транспортного травматизма, включая детского на территории муниципального образован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й округ Сампсониевско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овышение уровня информированности граждан о принципах и методах ведения профилактики и предупреждения </w:t>
            </w:r>
            <w:r>
              <w:rPr>
                <w:rFonts w:cs="Times New Roman" w:ascii="Times New Roman" w:hAnsi="Times New Roman"/>
                <w:lang w:eastAsia="ru-RU"/>
              </w:rPr>
              <w:t>дорожно-транспортного травматизм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д целевой статьи БК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049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90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ВВЕ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Мероприятия Программы разработаны с учетом имеющегося опыта реализации городской программы по профилактике ДТ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Согласно Федеральному закону «О безопасности дорожного движения», основными принципами обеспечения безопасности дорожного движения являются: приоритет жизни и здоровья граждан, участвующих в дорожном движении над экономическими результатами хозяйственной деятельности; приоритет ответственности государства за обеспечение безопасности дорожного движения над ответственностью граждан, участвующих в дорожном движении; соблюдение интересов граждан, общества и государ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Резкое возрастание в последние годы автомобилизации крупных городов порождает множество проблем, среди которых дорожно-транспортный травматизм все больше приобретает характер «национальной катастрофы». Такое определение было дано на заседании рабочей группы по вопросам охраны здоровья детей при Правительственной комиссии по охране здоровья гражд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Несмотря на то, что в России действует целый ряд нормативных документов, обязывающих учебные заведения проводить последовательную профилактическую работу по изучению Правил дорожного движения, результаты контрольно-аналитической работы Госавтоинспекции в крупных городах показывают, что более половины дорожно-транспортных происшествий происходит по вине детей, нарушающих правила поведения на улицах и дорог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Социальная острота проблемы диктует необходимость активизации органов местного самоуправления по разработке и внедрению программ профилактических мероприятий по предотвращению увеличения количества ДТП с участием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0" w:right="0" w:firstLine="124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ОСНОВНЫЕ ЦЕЛИ И ЗАДАЧИ ПРОГРАММЫ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блема обеспечения безопасности дорожного движения и сегодня сохраняет свою остроту и в связи с этим она относится к важнейшим социально-экономическим и демографическим задачам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дача обеспечения безопасности дорожного движения является составной частью комплекса национальных задач обеспечения личной безопасности граждан, решения демографических, социальных и экономических проблем, повышения качества жизни, содействия развитию регионов страны.</w:t>
      </w:r>
    </w:p>
    <w:p>
      <w:pPr>
        <w:pStyle w:val="Normal"/>
        <w:shd w:fill="FFFFFF" w:val="clear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новными целями и задачами Программы являютс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кращение смертности и травматизма от ДТП на территории Муниципального образования Сампсониевское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авосознания и ответственности участников дорожного движения, формирование негативного отношения к правонарушениям в сфере дорожного движения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едупреждение детского дорожно-транспортного травматизма путем формирования у детей навыков безопасного поведения на дорог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культуры вож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 ОСНОВНЫЕ МЕРОПРИЯТИЯ ПРОГРАММЫ И СРОКИ РЕАЛИЗАЦИИ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lang w:eastAsia="ru-RU"/>
        </w:rPr>
      </w:pPr>
      <w:r>
        <w:rPr>
          <w:rFonts w:eastAsia="Times New Roman" w:cs="Times New Roman" w:ascii="Times New Roman" w:hAnsi="Times New Roman"/>
          <w:color w:val="auto"/>
          <w:lang w:eastAsia="ru-RU"/>
        </w:rPr>
        <w:t>Достижение целей и задач Программы обеспечивается выполнением следующих мероприятий: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lang w:eastAsia="ru-RU"/>
        </w:rPr>
      </w:pPr>
      <w:r>
        <w:rPr>
          <w:rFonts w:eastAsia="Times New Roman" w:cs="Times New Roman" w:ascii="Times New Roman" w:hAnsi="Times New Roman"/>
          <w:color w:val="auto"/>
          <w:lang w:eastAsia="ru-RU"/>
        </w:rPr>
        <w:t>-Организация и проведение мероприятий по безопасности дорожного движения для жителей, проживающих на территории МО Сампсониевское, совместно с отделом ГИБДД УМВД России по Выборгскому району Санкт-Петербурга;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lang w:eastAsia="ru-RU"/>
        </w:rPr>
      </w:pPr>
      <w:r>
        <w:rPr>
          <w:rFonts w:eastAsia="Times New Roman" w:cs="Times New Roman" w:ascii="Times New Roman" w:hAnsi="Times New Roman"/>
          <w:color w:val="auto"/>
          <w:lang w:eastAsia="ru-RU"/>
        </w:rPr>
        <w:t>-Подготовка и издание наглядных информационных материалов (листовок, буклетов) по профилактике дорожно-транспортного травматизма;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lang w:eastAsia="ru-RU"/>
        </w:rPr>
      </w:pPr>
      <w:r>
        <w:rPr>
          <w:rFonts w:eastAsia="Times New Roman" w:cs="Times New Roman" w:ascii="Times New Roman" w:hAnsi="Times New Roman"/>
          <w:color w:val="auto"/>
          <w:lang w:eastAsia="ru-RU"/>
        </w:rPr>
        <w:t>- Внесение в органы исполнительной власти Санкт-Петербурга предложений по организации и изменению маршрутов, режима работы остановок наземного транспорта, установке светофорных объектов, дорожных знаков, нанесению дорожной разметки.</w:t>
      </w:r>
    </w:p>
    <w:p>
      <w:pPr>
        <w:pStyle w:val="Normal"/>
        <w:shd w:fill="FFFFFF" w:val="clear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оки реализации основных мероприятий 2021 г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lang w:eastAsia="ru-RU"/>
        </w:rPr>
        <w:tab/>
        <w:tab/>
        <w:t>4. МЕХАНИЗМЫ РЕАЛИЗАЦИИ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азчиком Программы является Местная администрация МО Сампсониевско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м разработчиком Программы является Местная администрация МО Сампсониевско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ми исполнителями Программы являются Местная администрация МО Сампсониевское и/или юридические лица, привлекаемые к исполнению реализации мероприяти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5. ОЖИДАЕМЫЕ КОНЕЧНЫЕ РЕЗУЛЬТАТ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езультате реализации Программы ожидается: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нижение уровня дорожно-транспортного травматизма среди детей и подростков;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Формирование мотивации ответственного и сознательного поведения на улицах и дорогах, формирование общих регуляторов социального поведения, позволяющих ребенку дорожить собственной жизнью и жизнью других людей, смотреть в будущее с оптимизмом, стремиться к самоутверждению в социально-значимой сфере;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Повышение уровня информированности граждан по вопросам профилактики дорожно-транспортного травматизма, повышение уровня правовой культуры населения; 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бобщение и развитие имеющегося конструктивного опыта по данной проблеме;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ивлечение внимания широких слоев общественности к проблеме дорожно-транспортного травматизма на территории МО Сампсониевское;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ивлечение детей к проведению профилактической работы по предупреждени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рожно-транспортного травматизма среди сверстник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3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b/>
          <w:color w:val="000000"/>
          <w:spacing w:val="-5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lang w:eastAsia="ru-RU"/>
        </w:rPr>
        <w:t>ФИНАНСИРОВА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Источниками финансирования Программы являются средства местного бюджета МО Сампсониевское на 2021 год.</w:t>
      </w:r>
    </w:p>
    <w:p>
      <w:pPr>
        <w:pStyle w:val="Normal"/>
        <w:shd w:fill="FFFFFF" w:val="clear"/>
        <w:spacing w:lineRule="auto" w:line="240" w:before="0" w:after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7. 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я прозрачности и открытости деятельност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оста качества и эффективности муниципального управления в сфере профилактики дорожно-транспортного травматиз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я культурно-эстетических норм поведения пешеход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внедрения современных информационных и инновационных технолог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величения объема охвата целевой аудитории населения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сновные мероприятия муниципальной целев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2694"/>
        <w:gridCol w:w="28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сновны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исполне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Комиссии по обеспечению безопасности дорожного движения при администрации Выборг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1 года по плану Администрации Выборгского райо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онное взаимодействие с государственными органами, уполномоченными осуществлять надзор и контроль в области обеспечения безопасности дорожного движения, в том числе направление обращений, содержащих сведения о наличии события правонарушения в области безопасности дорожного дви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1 года, при наличии соответствующих обращени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в газете, на информационных стендах, на официальном сайте муниципального образования материалов по профилактике дорожно-транспортного травматизма, а также информации о мероприятиях по профилактике дорожно-транспортного травматизма, проводимых субъектами профил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1 го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ъектам профилактики дорожно-транспортного травматизма возможности размещения информации о результатах деятельности в области профилактики дорожно-транспортного травматизма в газете, на информационных стендах и официальном сайте муниципального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1 го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издание наглядных информационных материалов (листовок, буклетов) по профилактике дорожно-транспортного травматиз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1 го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Организация и проведение мероприятий по безопасности дорожного движения для жителей, проживающих на территории МО Сампсониевское, совместно с отделом ГИБДД УМВД России по Выборгскому району Санкт-Петербурга с вручением памятных подар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В течении 2021 го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в органы исполнительной власти Санкт-Петербурга предложений по организации и изменению маршрутов, режима работы остановок наземного транспорта, установке светофорных объектов, дорожных знаков, нанесению дорожной разме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1 го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142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left="0" w:right="0" w:firstLine="142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меньшение дорожно-транспортного травматизма, особенно детского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формирование готовности ребенка к участию в дорожном движении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развитие умения и навыков, позволяющих детям ориентироваться в дорожной обстановке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ормирование правильной и своевременной реакции на любую дорожную ситуацию и самостоятельного принятия адекватных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едупреждение опасного поведения участников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ечном итоге воспитания у подрастающего поколения культуры поведения на дороге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ксана</dc:creator>
  <dc:description/>
  <dc:language>en-US</dc:language>
  <cp:lastModifiedBy/>
  <cp:lastPrinted>1995-11-21T17:41:00Z</cp:lastPrinted>
  <dcterms:modified xsi:type="dcterms:W3CDTF">2020-11-13T09:18:15Z</dcterms:modified>
  <cp:revision>4</cp:revision>
  <dc:subject/>
  <dc:title/>
</cp:coreProperties>
</file>